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ecover Copyright 1986 By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ecover is an easy to use, full coverage, data reco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asy undele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asy unformatting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nu driven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mand line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designed for both the menu oriented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iented user.  The recovery capabilities of this syst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undelete files without having to remember any charact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ether the file space has been reused b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-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RY.COM     - *** Installed recovery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.EXE        - Menu driven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.COM       - Directory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.COM    - Undelet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.COM      - Permenant removal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.COM       - Save un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FORMAT.COM   - Unformat a hard disk using the "protect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F.EXE        - Unformat a hard disk without sav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RASE.COM    - Unerase DOS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FILE.COM   - Find DOS files, and SENTRY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Denotes command line driven routines.  These option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recover.com, they are included on the diskette for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to be forced into a menu system to perform eas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SENTR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- Turn on file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>- Turn off file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</w:t>
        <w:tab/>
        <w:t>- Select the filespecs to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- Show available options, and tell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SR is ON, all deletes and erases are captured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 DSRecover.  If DSR is turned OFF, delet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as normal.  This option is included to mak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 ONE step process.  Please note that if DSR is OFF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be recovered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F= option, filespec's entered with []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D, normal filespec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DS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- drive which you wish to recover. [default=current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VIEW    [d:][\path][\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RECOVER [d:][\path][\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PURGE   [d:][\path][\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ve - UNERASE [d:][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of the parameters must be entered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ame as used with DOSs del or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SAV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=d:</w:t>
        <w:tab/>
        <w:t>- select the drive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=d:</w:t>
        <w:tab/>
        <w:tab/>
        <w:t>- select the drive to write the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UNFORMAT a hard disk, information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k and saved onto another diskett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aved OFTEN, or else massive data lo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UNFORMA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=d:</w:t>
        <w:tab/>
        <w:t>- select the drive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=d:</w:t>
        <w:tab/>
        <w:tab/>
        <w:t>- select the drive to read the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UNF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ab/>
        <w:t>- select the drive to u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ouncements:   (Call for info 312/231-45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Backup PLUS -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XT/AT and compatible version of DSBackup.  This version of D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rue data compression, allows backing up TO multiple volumes (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backup to drives A: &amp; B: without switching diskettes), and ev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:  Fast FLOPPY (only) version of DSBackup.  Speedb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loppies during the backup without any operato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Backup ANSI -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n version of DSBackup.  This version of DSBackup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virtually ANY MS-DOS machine.  Machines include Victor 9000, W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ive mode),  NEC APC-III, Apricot computers, Tandy (1000,2000,3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compu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Back -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Back the Apple Macintosh version of DS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Manager - Available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with quite a few tricks that no other file manager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 of.  If you feel that you need a file manager,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Netware - Available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backup facility.  That is about all we can say abo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SOptimize -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hard disk optimizer on the market.  Can optimize a 10 Meg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